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902439853"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47962740"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728361824"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815724942"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